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УПРАВЛЕНИЕ ОБРАЗОВАНИЯ АДМИНИСТРАЦ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НИЦИПАЛЬН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«УСТЬ-КУЛОМСКИЙ</w:t>
      </w:r>
      <w:r>
        <w:rPr/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13  февраля  2014  года                                                   №   227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б участии в акции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В соответствии с Положением о проведении республиканского этап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сероссийской Акции  «Я - гражданин России», приказом  Министерства образования Республики Коми  № 40 от 30 января 2014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ваю: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ровести районный  этап 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сероссийской Акции  «Я - гражданин России»  с 15 февраля по 25 марта 2014 г.</w:t>
      </w:r>
    </w:p>
    <w:p>
      <w:pPr>
        <w:pStyle w:val="Normal"/>
        <w:jc w:val="both"/>
        <w:rPr/>
      </w:pPr>
      <w:r>
        <w:rPr>
          <w:sz w:val="28"/>
          <w:szCs w:val="28"/>
        </w:rPr>
        <w:t>2.  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1   положение  о проведении районного этап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сероссийской акции «Я гражданин России»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2 состав районного этап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сероссийской акции «Я гражданин России» оргкомитета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  смету расходов районного этапа 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сероссийской акции «Я гражданин России» (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4  состав жюри районного этапа 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сероссийской акции «Я гражданин России»  (приложение № 4).</w:t>
      </w:r>
    </w:p>
    <w:p>
      <w:pPr>
        <w:pStyle w:val="Normal"/>
        <w:jc w:val="both"/>
        <w:rPr/>
      </w:pPr>
      <w:r>
        <w:rPr>
          <w:sz w:val="28"/>
          <w:szCs w:val="28"/>
        </w:rPr>
        <w:t>3.  Руководителям образовательных учрежд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  проинформировать педагогов и учащихся о проведении 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 организовать работу по участию образовательного учреждения  в 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3 направить в срок </w:t>
      </w:r>
      <w:r>
        <w:rPr>
          <w:sz w:val="28"/>
          <w:szCs w:val="28"/>
          <w:u w:val="single"/>
        </w:rPr>
        <w:t>до 20 марта 2014 г</w:t>
      </w:r>
      <w:r>
        <w:rPr>
          <w:sz w:val="28"/>
          <w:szCs w:val="28"/>
        </w:rPr>
        <w:t>. конкурсные документы участников, подготовленные в электронном и на бумажном носителях, в Управление образования Администрации МР «Усть-Куломский» в РМК, в соответствии с  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Садовщиковой Н.Д., методисту РМ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  организовать работу жю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тура районного этапа 20 марта  2014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  организовать работу жюри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а районного этапа  26 марта  2014 г. и проведение Акции в форме устных презент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 направить лучшие конкурсные работы на республиканский этап  в срок до 1 апреля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юрниной О.А., директору МОУДОД «Усть-Куломский Дом детского творчества» обеспечить условия для провед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а районного этапа А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6. Наградить победителей и призеров  грамотой Управления образования Администрации МР «Усть-Куломский» и призам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                                                                  О.А.Холопов</w:t>
      </w: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Н.Д.Садовщи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94-3-24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ЖДЕНО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ом  Управления образования                                                 Администрации МР «Усть-Куломский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227  от    «13»  февраля 201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 оргком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го  этапа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 Всероссийской Акции  «Я - гражданин России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3-2014 г.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Лебедева О.В.  -  председатель, заместитель начальника, заведующий отделом общего среднего и дополнительного образования и инспектирования Управления образования Администрации МР «Усть-Куломский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юрнина О.А - член комиссии, директор МОУ ДОД «Усть-Куломский районный Дом детского творчества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Садовщикова Н.Д.  - член комиссии, методист Управления      образования Администрации МР «Усть-Куломский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43:00Z</dcterms:created>
  <dc:creator>Нина Дмитриевна</dc:creator>
  <dc:description/>
  <cp:keywords/>
  <dc:language>en-US</dc:language>
  <cp:lastModifiedBy>Нина Дмитриевна</cp:lastModifiedBy>
  <cp:lastPrinted>2012-01-24T11:13:00Z</cp:lastPrinted>
  <dcterms:modified xsi:type="dcterms:W3CDTF">2014-02-17T07:07:00Z</dcterms:modified>
  <cp:revision>304</cp:revision>
  <dc:subject/>
  <dc:title/>
</cp:coreProperties>
</file>